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gr   Krystyna   Bondarewicz - Dobner</w:t>
      </w:r>
    </w:p>
    <w:p>
      <w:pPr>
        <w:pStyle w:val="Normal"/>
        <w:rPr>
          <w:sz w:val="24"/>
        </w:rPr>
      </w:pPr>
      <w:r>
        <w:rPr>
          <w:sz w:val="24"/>
        </w:rPr>
        <w:t>Publiczne Gimnazjum nr 5</w:t>
      </w:r>
    </w:p>
    <w:p>
      <w:pPr>
        <w:pStyle w:val="Normal"/>
        <w:rPr>
          <w:sz w:val="24"/>
        </w:rPr>
      </w:pPr>
      <w:r>
        <w:rPr>
          <w:sz w:val="24"/>
        </w:rPr>
        <w:t>w    Kędzierzynie  -  Koźl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Konspekt zajęć terenowych z ekologi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</w:r>
      <w:r>
        <w:rPr>
          <w:b/>
          <w:sz w:val="28"/>
          <w:u w:val="single"/>
        </w:rPr>
        <w:t>POWSTAWANIE,  WŁAŚCIWOŚCI   I  TYPY   GL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/>
        <w:t xml:space="preserve">   </w:t>
      </w:r>
      <w:r>
        <w:rPr>
          <w:b/>
          <w:sz w:val="28"/>
          <w:u w:val="single"/>
        </w:rPr>
        <w:t>TEMATY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.Jak   powstaje   gleba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Poznajemy   glebę  zmysłami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.Określanie   typu  gleb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Tematy  te  można realizować z uczniami klas gimnazjalnych, traktując je odrębnie lub przeznaczyć jeden dzień podczas wycieczki bądź zielonej szkoły.</w:t>
      </w:r>
    </w:p>
    <w:p>
      <w:pPr>
        <w:pStyle w:val="Normal"/>
        <w:rPr>
          <w:sz w:val="24"/>
        </w:rPr>
      </w:pPr>
      <w:r>
        <w:rPr>
          <w:sz w:val="24"/>
        </w:rPr>
        <w:t>Wskazane jest, by grupa uczniów nie była zbyt liczn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le   zajęć ( spodziewane   efekty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szukanie   i  znalezienie   odpowiedzi  na   pytania: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jak  powstaje   gleba?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jakie  składniki   w  niej   zawarte  są  potrzebne  organizmom?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dlaczego   gleba  należy   do  odnawialnych   zasobów   przyrody?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jakie wyróżniamy  typy   gleb?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jakie  podłoże  stwarza  organizmom  najlepsze  warunki  zyci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amodzielne  wykonywanie   prostych  obserwacji i  ćwiczeń  w   celu  poznania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łaściwości   i  typu  gleby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przekonanie   o   konieczności  poszanowania  gleby , odpowiedzialności  i   dbania   o  bezpieczeństwo  własne  i  kolegów,  aktywnej  postawy  uczenia  się   poprzez  działa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ody  pracy   i   wykorzystywane  środki  dydaktyczne: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 xml:space="preserve">       metody   prac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bserwacyjne  i  badawcze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pogadanka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środki  dydaktyczn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notesy,  ołówki,  karty   ćwiczeń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łopat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iaderka  lub   pojemni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 1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kartonowe  pudełka  z  etykietkami   na  próbki   gleb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butelki  z   wod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łaskie   patyczki  /np.   z   lodów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eseczki  lub  płytki   /podstawki/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rmin :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sz w:val="24"/>
        </w:rPr>
        <w:t>ćwiczenia  najlepiej   przeprowadzić   w  okresie  letnim  /maj- wrzesień/,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wybrać   dzień   pogodny,  podczas    którego  można   dłużej  przebywać  w  teren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ejsce:</w:t>
      </w:r>
    </w:p>
    <w:p>
      <w:pPr>
        <w:pStyle w:val="Normal"/>
        <w:rPr/>
      </w:pPr>
      <w:r>
        <w:rPr>
          <w:b/>
          <w:sz w:val="24"/>
        </w:rPr>
        <w:t xml:space="preserve">                    </w:t>
      </w:r>
      <w:r>
        <w:rPr>
          <w:sz w:val="24"/>
        </w:rPr>
        <w:t>należy  wybrać  miejsce  bezpieczne  dla  prowadzącego  i  uczniów   oraz  taki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by   uczestnicy  zajęć  mogli  swobodnie  pracować  nie  przeszkadzając  sobie, ale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jednocześnie   mogąc   korzystać   z   uwag   nauczyciela   i   wymieniać  spostrzeż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zynności   przygotowawcze:</w:t>
      </w:r>
    </w:p>
    <w:p>
      <w:pPr>
        <w:pStyle w:val="Normal"/>
        <w:rPr/>
      </w:pP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przed     wyjściem   na  ćwiczenia  należy    przypomnieć   uczniom  o   zasadach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bezpiecznego    zachowania   się  w  teren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TEMAT  1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JAK   POWSTAJE  GLEBA  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   przybyciu   na    miejsce   ćwiczeń   uczniowie   oglądają   teren   i   wygodnie   usadawiają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ę    wsłuchując   w    dochodzące   odgłosy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szę    ich    by    wymienili     te    elementy   przyrody ,   które    tutaj  zaobserwowali.</w:t>
      </w:r>
    </w:p>
    <w:p>
      <w:pPr>
        <w:pStyle w:val="Normal"/>
        <w:rPr>
          <w:sz w:val="24"/>
        </w:rPr>
      </w:pPr>
      <w:r>
        <w:rPr>
          <w:sz w:val="24"/>
        </w:rPr>
        <w:t xml:space="preserve">Wśród   tych    elementów   wymieniona  zostaje  także   gleba.  Zastanawiamy    się   w   jaki   sposób   ona   powstała.   Uczniowie   stwierdzają,   że    gleba    powstała    ze   skał.   Wymieniają   czynniki,   które   ich   zdaniem   spowodowały   ten    proces. </w:t>
      </w:r>
    </w:p>
    <w:p>
      <w:pPr>
        <w:pStyle w:val="Normal"/>
        <w:rPr>
          <w:sz w:val="24"/>
        </w:rPr>
      </w:pPr>
      <w:r>
        <w:rPr>
          <w:sz w:val="24"/>
        </w:rPr>
        <w:t>Zastanawiamy    się   co    jest    jeszcze    potrzebne ,  by   mogły   żyć    organizmy?</w:t>
      </w:r>
    </w:p>
    <w:p>
      <w:pPr>
        <w:pStyle w:val="Normal"/>
        <w:rPr>
          <w:sz w:val="24"/>
        </w:rPr>
      </w:pPr>
      <w:r>
        <w:rPr>
          <w:sz w:val="24"/>
        </w:rPr>
        <w:t>/Uczniowie    obserwują    jak   wygląda   wierzchnia   warstwa   gleby./</w:t>
      </w:r>
    </w:p>
    <w:p>
      <w:pPr>
        <w:pStyle w:val="Normal"/>
        <w:rPr>
          <w:sz w:val="24"/>
        </w:rPr>
      </w:pPr>
      <w:r>
        <w:rPr>
          <w:sz w:val="24"/>
        </w:rPr>
        <w:t xml:space="preserve">Wspólnie  wymieniamy   środowiska ,  w   których   jest   cienka    warstwa   gleby   i  te ,  w   których     jest   ona   grubsza.  </w:t>
      </w:r>
    </w:p>
    <w:p>
      <w:pPr>
        <w:pStyle w:val="Normal"/>
        <w:rPr>
          <w:sz w:val="24"/>
        </w:rPr>
      </w:pPr>
      <w:r>
        <w:rPr>
          <w:sz w:val="24"/>
        </w:rPr>
        <w:t xml:space="preserve">Dzieci   ,   by   doświadczyć    jak   przebiega    proces   powstawania   gleby,  wyszukują    kilka    </w:t>
      </w:r>
    </w:p>
    <w:p>
      <w:pPr>
        <w:pStyle w:val="Normal"/>
        <w:rPr>
          <w:sz w:val="24"/>
        </w:rPr>
      </w:pPr>
      <w:r>
        <w:rPr>
          <w:sz w:val="24"/>
        </w:rPr>
        <w:t xml:space="preserve">kamieni ,   wracają  na    miejsca   i    mają    za    zadanie    w    ciągu   5     minut   otrzymać  jak  </w:t>
      </w:r>
    </w:p>
    <w:p>
      <w:pPr>
        <w:pStyle w:val="Normal"/>
        <w:rPr>
          <w:sz w:val="24"/>
        </w:rPr>
      </w:pPr>
      <w:r>
        <w:rPr>
          <w:sz w:val="24"/>
        </w:rPr>
        <w:t>największą   próbkę   gleby.</w:t>
      </w:r>
    </w:p>
    <w:p>
      <w:pPr>
        <w:pStyle w:val="Normal"/>
        <w:rPr>
          <w:sz w:val="24"/>
        </w:rPr>
      </w:pPr>
      <w:r>
        <w:rPr>
          <w:sz w:val="24"/>
        </w:rPr>
        <w:t>Tłuką    i   pocierają    kamienie ,   zbierają   pył.</w:t>
      </w:r>
    </w:p>
    <w:p>
      <w:pPr>
        <w:pStyle w:val="Normal"/>
        <w:rPr>
          <w:sz w:val="24"/>
        </w:rPr>
      </w:pPr>
      <w:r>
        <w:rPr>
          <w:sz w:val="24"/>
        </w:rPr>
        <w:t>Porównujemy    otrzymane   próbki .</w:t>
      </w:r>
    </w:p>
    <w:p>
      <w:pPr>
        <w:pStyle w:val="Normal"/>
        <w:rPr>
          <w:sz w:val="24"/>
        </w:rPr>
      </w:pPr>
      <w:r>
        <w:rPr>
          <w:sz w:val="24"/>
        </w:rPr>
        <w:t>Podsumowaniem   naszych  zajęć   jest   wniosek,  że   proces ,w   którym    powstaje    gleba   jest długotrwały    i    dlatego    człowiek    powinien   tak    postępować,   by    ją    chronić   i    szanować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ab/>
        <w:t xml:space="preserve">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TEMAT  2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POZNAJEMY      GLEBĘ     ZMYSŁAMI     </w:t>
      </w:r>
    </w:p>
    <w:p>
      <w:pPr>
        <w:pStyle w:val="Normal"/>
        <w:rPr>
          <w:sz w:val="24"/>
        </w:rPr>
      </w:pPr>
      <w:r>
        <w:rPr>
          <w:sz w:val="24"/>
        </w:rPr>
        <w:t>Każdy    uczeń    dostaje   kartę     pracy,  na  której    notuje    swoje    odczuci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Ćwiczenie  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Poznawanie gleby  dotykiem  </w:t>
      </w:r>
    </w:p>
    <w:p>
      <w:pPr>
        <w:pStyle w:val="Normal"/>
        <w:rPr>
          <w:sz w:val="24"/>
        </w:rPr>
      </w:pPr>
      <w:r>
        <w:rPr>
          <w:sz w:val="24"/>
        </w:rPr>
        <w:tab/>
        <w:t>Dotykamy dłońmi powierzchnię gleby, zdejmujemy    buty,  chodzimy   po   podłożu.</w:t>
      </w:r>
    </w:p>
    <w:p>
      <w:pPr>
        <w:pStyle w:val="Normal"/>
        <w:rPr>
          <w:sz w:val="24"/>
        </w:rPr>
      </w:pPr>
      <w:r>
        <w:rPr>
          <w:sz w:val="24"/>
        </w:rPr>
        <w:t>Kopiemy  łopatkami  zagłębienia   w  ziemi,   zakopujemy   w  nich   bose   stopy,   wstajemy,</w:t>
      </w:r>
    </w:p>
    <w:p>
      <w:pPr>
        <w:pStyle w:val="Normal"/>
        <w:rPr>
          <w:sz w:val="24"/>
        </w:rPr>
      </w:pPr>
      <w:r>
        <w:rPr>
          <w:sz w:val="24"/>
        </w:rPr>
        <w:t>poruszamy   palcami,   krawędziami   stóp,   próbujemy   chodzić.</w:t>
      </w:r>
    </w:p>
    <w:p>
      <w:pPr>
        <w:pStyle w:val="Normal"/>
        <w:rPr>
          <w:sz w:val="24"/>
        </w:rPr>
      </w:pPr>
      <w:r>
        <w:rPr>
          <w:sz w:val="24"/>
        </w:rPr>
        <w:t>Podobnie   postępujemy   z  rękami  (  dłońmi   i  przedramionami )   zasypując   je  w   ziemi.</w:t>
      </w:r>
    </w:p>
    <w:p>
      <w:pPr>
        <w:pStyle w:val="Normal"/>
        <w:rPr>
          <w:sz w:val="24"/>
        </w:rPr>
      </w:pPr>
      <w:r>
        <w:rPr>
          <w:sz w:val="24"/>
        </w:rPr>
        <w:t>Próbujemy   poruszać   palcami.</w:t>
      </w:r>
    </w:p>
    <w:p>
      <w:pPr>
        <w:pStyle w:val="Normal"/>
        <w:rPr>
          <w:sz w:val="24"/>
        </w:rPr>
      </w:pPr>
      <w:r>
        <w:rPr>
          <w:sz w:val="24"/>
        </w:rPr>
        <w:t>Rozpuszczamy   próbkę   gleby   w  wiaderku   lub   pojemniku  z  wodą  na  tyle  dużym,   by</w:t>
      </w:r>
    </w:p>
    <w:p>
      <w:pPr>
        <w:pStyle w:val="Normal"/>
        <w:rPr>
          <w:sz w:val="24"/>
        </w:rPr>
      </w:pPr>
      <w:r>
        <w:rPr>
          <w:sz w:val="24"/>
        </w:rPr>
        <w:t>zanurzyć   w  nim   dłonie.   Staramy   się   tylko   dłońmi   wyczuwać   skład   gle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Ćwiczenie  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znawanie   gleby   węchem</w:t>
      </w:r>
    </w:p>
    <w:p>
      <w:pPr>
        <w:pStyle w:val="Normal"/>
        <w:rPr>
          <w:sz w:val="24"/>
        </w:rPr>
      </w:pPr>
      <w:r>
        <w:rPr>
          <w:sz w:val="24"/>
        </w:rPr>
        <w:tab/>
        <w:t>Określamy   zapach   próbki   gleby   rozpuszczonej   w   wodz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Ćwiczenie   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znawanie   gleby   wzrokiem</w:t>
      </w:r>
    </w:p>
    <w:p>
      <w:pPr>
        <w:pStyle w:val="Normal"/>
        <w:rPr>
          <w:sz w:val="24"/>
        </w:rPr>
      </w:pPr>
      <w:r>
        <w:rPr>
          <w:sz w:val="24"/>
        </w:rPr>
        <w:tab/>
        <w:t>Określamy   barwę   naszej   próbki   oraz   próbki  rozpuszczonej  w  wodz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Ćwiczenie   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pisywanie   próbki   gleby   </w:t>
      </w:r>
    </w:p>
    <w:p>
      <w:pPr>
        <w:pStyle w:val="Normal"/>
        <w:rPr>
          <w:sz w:val="24"/>
        </w:rPr>
      </w:pPr>
      <w:r>
        <w:rPr>
          <w:sz w:val="24"/>
        </w:rPr>
        <w:tab/>
        <w:t>Kopiemy   łopatką  dołek   o  głębokości   30  do  50cm   i  szerokości   około  30cm.</w:t>
      </w:r>
    </w:p>
    <w:p>
      <w:pPr>
        <w:pStyle w:val="Normal"/>
        <w:rPr>
          <w:sz w:val="24"/>
        </w:rPr>
      </w:pPr>
      <w:r>
        <w:rPr>
          <w:sz w:val="24"/>
        </w:rPr>
        <w:t>Określamy   następujące   parametry:</w:t>
      </w:r>
    </w:p>
    <w:p>
      <w:pPr>
        <w:pStyle w:val="Normal"/>
        <w:numPr>
          <w:ilvl w:val="0"/>
          <w:numId w:val="23"/>
        </w:numPr>
        <w:ind w:left="3838" w:hanging="283"/>
        <w:rPr>
          <w:sz w:val="24"/>
        </w:rPr>
      </w:pPr>
      <w:r>
        <w:rPr>
          <w:sz w:val="24"/>
        </w:rPr>
        <w:t>jak   wygląda  powierzchnia   gleby</w:t>
      </w:r>
    </w:p>
    <w:p>
      <w:pPr>
        <w:pStyle w:val="Normal"/>
        <w:numPr>
          <w:ilvl w:val="0"/>
          <w:numId w:val="23"/>
        </w:numPr>
        <w:ind w:left="3838" w:hanging="283"/>
        <w:rPr>
          <w:sz w:val="24"/>
        </w:rPr>
      </w:pPr>
      <w:r>
        <w:rPr>
          <w:sz w:val="24"/>
        </w:rPr>
        <w:t>jaka   jest  barwa  gleby (  nanosimy  palcami,  jeśli  to  możliwe,  rozsmarowując  na   kartce  kolor  gleby )</w:t>
      </w:r>
    </w:p>
    <w:p>
      <w:pPr>
        <w:pStyle w:val="Normal"/>
        <w:numPr>
          <w:ilvl w:val="0"/>
          <w:numId w:val="23"/>
        </w:numPr>
        <w:ind w:left="3838" w:hanging="283"/>
        <w:rPr>
          <w:sz w:val="24"/>
        </w:rPr>
      </w:pPr>
      <w:r>
        <w:rPr>
          <w:sz w:val="24"/>
        </w:rPr>
        <w:t>wpisujemy   rozpoznane     rośliny  i  zwierzę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dsumowanie   zajęć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konkurs   -   czy   potraficie   rozpoznać  próbkę  gleby  z  terenu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na   którym   jesteśm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uczyciel    przygotowuje   wcześniej  co  najmniej   dwie    próbki  gleby  pobrane  z  innych</w:t>
      </w:r>
    </w:p>
    <w:p>
      <w:pPr>
        <w:pStyle w:val="Normal"/>
        <w:rPr/>
      </w:pPr>
      <w:r>
        <w:rPr>
          <w:sz w:val="24"/>
        </w:rPr>
        <w:t>miejsc  (   pole,  brzeg   rzeki,  las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3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MAT  3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>OKREŚLANIE   TYPU   GLE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dczas   wycieczki   pobieramy   do   kartonowych  pudełek  różne  próbki   gleby,</w:t>
      </w:r>
    </w:p>
    <w:p>
      <w:pPr>
        <w:pStyle w:val="Normal"/>
        <w:rPr>
          <w:sz w:val="24"/>
        </w:rPr>
      </w:pPr>
      <w:r>
        <w:rPr>
          <w:sz w:val="24"/>
        </w:rPr>
        <w:t>na  przykład:  z  lasu,  pola,   dna  rzeki,  kompostu.  Próbki  pobieramy  z  głębokości  ok.  30 cm</w:t>
      </w:r>
    </w:p>
    <w:p>
      <w:pPr>
        <w:pStyle w:val="Normal"/>
        <w:rPr>
          <w:sz w:val="24"/>
        </w:rPr>
      </w:pPr>
      <w:r>
        <w:rPr>
          <w:sz w:val="24"/>
        </w:rPr>
        <w:t>w  ilości   ca   1  kg  i  do  każdej  próbki   dołączamy  informację  na   etykietce.  Zajmujemy   miejsca   do  ćwiczeń,   dzielimy  zespół   na   grupy   i  wykonujemy   kolejno  ćwiczenia   wg  podanej  instrukcji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Spróbuj   określić   rodzaj   gle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bierz   z  pudełka  grudkę   ziemi  i  ugniataj  ją  w  dłoniach  tak,  by  powsta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wałeczek   o   grubości   ołówka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róbka  nie  da   się  kształtować -----  </w:t>
      </w:r>
      <w:r>
        <w:rPr>
          <w:i/>
          <w:sz w:val="24"/>
        </w:rPr>
        <w:t>patrz  punkt  2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róbka   da  się  kształtować  ----------</w:t>
      </w:r>
      <w:r>
        <w:rPr>
          <w:i/>
          <w:sz w:val="24"/>
        </w:rPr>
        <w:t>patrz   punkt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Ucieraj  próbkę  gleby  między  dwoma  palcami  dłoni (  najlepiej  kciukiem  i  palcem 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skazującym )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ą  wyczuwalne   ziarna  -------  </w:t>
      </w:r>
      <w:r>
        <w:rPr>
          <w:i/>
          <w:sz w:val="24"/>
        </w:rPr>
        <w:t>patrz  punkt   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ie  są  wyczuwalne   ziarna,   albo  bardzo  słabo ---- </w:t>
      </w:r>
      <w:r>
        <w:rPr>
          <w:i/>
          <w:sz w:val="24"/>
        </w:rPr>
        <w:t>patrz  punkt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Rozcieraj   próbkę   w  dłoniach   i  obserwuj   ich  wygląd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na  dłoniach  nie   można   dostrzec  śladu  próbki ----</w:t>
      </w:r>
      <w:r>
        <w:rPr>
          <w:b/>
          <w:sz w:val="24"/>
        </w:rPr>
        <w:t>piase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ożna   w   liniach  papilarnych   zobaczyć  drobny  materiał----</w:t>
      </w:r>
      <w:r>
        <w:rPr>
          <w:b/>
          <w:sz w:val="24"/>
        </w:rPr>
        <w:t>piasek  słabo  ilas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Próbkę  wałkujemy   i   rozcieramy   w   dłoniach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nie   da   się   formować,  lub   formuje   się  bardzo   słabo,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rudzi  i  nie   lepi   się ---</w:t>
      </w:r>
      <w:r>
        <w:rPr>
          <w:b/>
          <w:sz w:val="24"/>
        </w:rPr>
        <w:t xml:space="preserve">  ziemia  piaszczysto   ilasta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nieznacznie   da   się  formować,   brudzi  nieco  dłonie</w:t>
      </w:r>
    </w:p>
    <w:p>
      <w:pPr>
        <w:pStyle w:val="Normal"/>
        <w:ind w:left="2835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i  słabo  się  lepi ----  </w:t>
      </w:r>
      <w:r>
        <w:rPr>
          <w:b/>
          <w:sz w:val="24"/>
        </w:rPr>
        <w:t>gleba  piaszczysto  glinia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próbuj  zgnieść  próbkę  gleby  koło   ucha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mocno   chrzęści  ---  </w:t>
      </w:r>
      <w:r>
        <w:rPr>
          <w:b/>
          <w:sz w:val="24"/>
        </w:rPr>
        <w:t>glina   piaszczysta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nie  chrzęści,  lub   słabo  chrzęści ---  </w:t>
      </w:r>
      <w:r>
        <w:rPr>
          <w:i/>
          <w:sz w:val="24"/>
        </w:rPr>
        <w:t>patrz  punkt 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ygładź   powierzchnię  gleby  (  na  przygotowanej   deseczce  lub  płytce,  ręką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ub   lepiej   patyczkiem )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jest  matowa ---  </w:t>
      </w:r>
      <w:r>
        <w:rPr>
          <w:b/>
          <w:sz w:val="24"/>
        </w:rPr>
        <w:t>ił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jest   błyszcząca ----  </w:t>
      </w:r>
      <w:r>
        <w:rPr>
          <w:i/>
          <w:sz w:val="24"/>
        </w:rPr>
        <w:t>patrz  punkt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łóż  nieco   próbki  między  zęb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chrzęści ----- </w:t>
      </w:r>
      <w:r>
        <w:rPr>
          <w:b/>
          <w:sz w:val="24"/>
        </w:rPr>
        <w:t>glina   ilast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nie   chrzęści,  jest  miękka,  masłowata ----  </w:t>
      </w:r>
      <w:r>
        <w:rPr>
          <w:b/>
          <w:sz w:val="24"/>
        </w:rPr>
        <w:t>g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a  podsumowanie   ćwiczeń  każda  grupa  przedstawia  wyniki  swojej  pra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4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KARTA   PRACY   DLA   UCZ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TEMAT   ĆWICZEŃ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  <w:t>POZNAJEMY   GLEBĘ  ZMYSŁ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Ćwiczenie  1</w:t>
        <w:tab/>
        <w:tab/>
        <w:tab/>
        <w:t>Moje   wrażenia   dotyk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dotyk  dłońmi   powierzchni  gleby ...........................................................................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dotyk   bosych  stóp  na  powierzchni  gleby  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zasypanie  stóp  glebą  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zasypanie   dłoni  i  przedramion  .............................................................................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dotykanie  gleby  rozpuszczonej   w   wodzie  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Ćwiczenie   2</w:t>
        <w:tab/>
        <w:tab/>
        <w:tab/>
        <w:t>Zapach   gle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óbka  w  kartonie   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óbka  rozpuszczona  w  wodzie  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Ćwiczenie   3</w:t>
        <w:tab/>
        <w:tab/>
        <w:tab/>
        <w:t>Barwa   gle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próbka  w  kartonie   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óbka  rozpuszczona  w  wodzie   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26920</wp:posOffset>
                </wp:positionH>
                <wp:positionV relativeFrom="paragraph">
                  <wp:posOffset>591820</wp:posOffset>
                </wp:positionV>
                <wp:extent cx="635" cy="27438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6.6pt" to="159.6pt,2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26285</wp:posOffset>
                </wp:positionH>
                <wp:positionV relativeFrom="paragraph">
                  <wp:posOffset>591820</wp:posOffset>
                </wp:positionV>
                <wp:extent cx="1006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6.6pt" to="238.75pt,4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32760</wp:posOffset>
                </wp:positionH>
                <wp:positionV relativeFrom="paragraph">
                  <wp:posOffset>591185</wp:posOffset>
                </wp:positionV>
                <wp:extent cx="635" cy="27438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6.55pt" to="238.8pt,26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333502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62.6pt" to="238.8pt,2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69720</wp:posOffset>
                </wp:positionH>
                <wp:positionV relativeFrom="paragraph">
                  <wp:posOffset>3152140</wp:posOffset>
                </wp:positionV>
                <wp:extent cx="2749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48.2pt" to="145.2pt,2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69720</wp:posOffset>
                </wp:positionH>
                <wp:positionV relativeFrom="paragraph">
                  <wp:posOffset>2786380</wp:posOffset>
                </wp:positionV>
                <wp:extent cx="2749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19.4pt" to="145.2pt,2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69720</wp:posOffset>
                </wp:positionH>
                <wp:positionV relativeFrom="paragraph">
                  <wp:posOffset>2420620</wp:posOffset>
                </wp:positionV>
                <wp:extent cx="2749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90.6pt" to="145.2pt,1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69720</wp:posOffset>
                </wp:positionH>
                <wp:positionV relativeFrom="paragraph">
                  <wp:posOffset>2054860</wp:posOffset>
                </wp:positionV>
                <wp:extent cx="2749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61.8pt" to="145.2pt,1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1689100</wp:posOffset>
                </wp:positionV>
                <wp:extent cx="2749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33pt" to="145.2pt,1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69720</wp:posOffset>
                </wp:positionH>
                <wp:positionV relativeFrom="paragraph">
                  <wp:posOffset>1323340</wp:posOffset>
                </wp:positionV>
                <wp:extent cx="27495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04.2pt" to="145.2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69720</wp:posOffset>
                </wp:positionH>
                <wp:positionV relativeFrom="paragraph">
                  <wp:posOffset>957580</wp:posOffset>
                </wp:positionV>
                <wp:extent cx="2749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75.4pt" to="145.2pt,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69720</wp:posOffset>
                </wp:positionH>
                <wp:positionV relativeFrom="paragraph">
                  <wp:posOffset>591820</wp:posOffset>
                </wp:positionV>
                <wp:extent cx="27495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6.6pt" to="145.2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Ćwiczenie   4</w:t>
        <w:tab/>
        <w:tab/>
        <w:tab/>
        <w:t>Opisujemy   próbkę  gle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głębokość</w:t>
        <w:tab/>
        <w:tab/>
        <w:tab/>
        <w:tab/>
        <w:t>barwa</w:t>
        <w:tab/>
        <w:tab/>
        <w:tab/>
        <w:tab/>
        <w:t>powierzchnia ............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69720</wp:posOffset>
                </wp:positionH>
                <wp:positionV relativeFrom="paragraph">
                  <wp:posOffset>52070</wp:posOffset>
                </wp:positionV>
                <wp:extent cx="635" cy="27438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.1pt" to="123.6pt,2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 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5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3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[  cm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śliny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Zwierzęta   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/  imię   i  nazwisko,  klasa ................................/</w:t>
      </w:r>
    </w:p>
    <w:p>
      <w:pPr>
        <w:pStyle w:val="Normal"/>
        <w:jc w:val="center"/>
        <w:rPr/>
      </w:pPr>
      <w:r>
        <w:rPr>
          <w:sz w:val="24"/>
        </w:rPr>
        <w:t>- 5 -</w:t>
      </w:r>
    </w:p>
    <w:sectPr>
      <w:type w:val="nextPage"/>
      <w:pgSz w:w="11906" w:h="16838"/>
      <w:pgMar w:left="1418" w:right="851" w:gutter="0" w:header="0" w:top="62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 "/>
      <w:lvlJc w:val="left"/>
      <w:pPr>
        <w:tabs>
          <w:tab w:val="num" w:pos="283"/>
        </w:tabs>
        <w:ind w:left="311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283"/>
        </w:tabs>
        <w:ind w:left="311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 "/>
      <w:lvlJc w:val="left"/>
      <w:pPr>
        <w:tabs>
          <w:tab w:val="num" w:pos="283"/>
        </w:tabs>
        <w:ind w:left="311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 "/>
      <w:lvlJc w:val="left"/>
      <w:pPr>
        <w:tabs>
          <w:tab w:val="num" w:pos="283"/>
        </w:tabs>
        <w:ind w:left="311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. "/>
      <w:lvlJc w:val="left"/>
      <w:pPr>
        <w:tabs>
          <w:tab w:val="num" w:pos="283"/>
        </w:tabs>
        <w:ind w:left="311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lowerLetter"/>
      <w:lvlText w:val="%1) "/>
      <w:lvlJc w:val="left"/>
      <w:pPr>
        <w:tabs>
          <w:tab w:val="num" w:pos="283"/>
        </w:tabs>
        <w:ind w:left="169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283"/>
        </w:tabs>
        <w:ind w:left="170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3"/>
      <w:numFmt w:val="lowerLetter"/>
      <w:lvlText w:val="%1) "/>
      <w:lvlJc w:val="left"/>
      <w:pPr>
        <w:tabs>
          <w:tab w:val="num" w:pos="283"/>
        </w:tabs>
        <w:ind w:left="169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. "/>
      <w:lvlJc w:val="left"/>
      <w:pPr>
        <w:tabs>
          <w:tab w:val="num" w:pos="283"/>
        </w:tabs>
        <w:ind w:left="311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. "/>
      <w:lvlJc w:val="left"/>
      <w:pPr>
        <w:tabs>
          <w:tab w:val="num" w:pos="283"/>
        </w:tabs>
        <w:ind w:left="311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2"/>
      <w:numFmt w:val="lowerLetter"/>
      <w:lvlText w:val="%1. "/>
      <w:lvlJc w:val="left"/>
      <w:pPr>
        <w:tabs>
          <w:tab w:val="num" w:pos="283"/>
        </w:tabs>
        <w:ind w:left="311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numFmt w:val="bullet"/>
      <w:lvlText w:val=""/>
      <w:lvlJc w:val="left"/>
      <w:pPr>
        <w:tabs>
          <w:tab w:val="num" w:pos="283"/>
        </w:tabs>
        <w:ind w:left="241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0:24:00Z</dcterms:created>
  <dc:creator>Nieznany</dc:creator>
  <dc:description/>
  <dc:language>en-US</dc:language>
  <cp:lastModifiedBy>Kyle Watson</cp:lastModifiedBy>
  <cp:lastPrinted>1998-09-30T22:57:00Z</cp:lastPrinted>
  <dcterms:modified xsi:type="dcterms:W3CDTF">2001-05-31T20:28:00Z</dcterms:modified>
  <cp:revision>4</cp:revision>
  <dc:subject/>
  <dc:title>Mgr   Krystyna   Bondarewicz - Dobner</dc:title>
</cp:coreProperties>
</file>